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июня 2007 г. N 11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орган  опеки и попеч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 города/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 гражданина(-ки)/граждан 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аспорт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N, 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живающего(-ей)/проживающих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(мы), ________________________________, на основании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&lt;*&gt; ____________ района 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ата вынесения решения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установлении усыновл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 полностью, дата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ебенка до усыно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й (и моей супругой/супругом ___________________), вступивше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ую силу _______, прошу/просим назначить ежемесячное дене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обие  в размере,  установленном  действующим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,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 полностью, дата рождения ребенка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сыно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/просим  производить  выплаты  на  счет, открытый  на и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а, N _______, название банка и банковские реквизиты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на усыновления в отношении ребенк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 полностью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ождения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сыно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роизводилас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ответственности  за достоверность  представленных 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ен (предупреждена)/предупрежд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ен(а)/уведомлены  о том,  что в целях реализации 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ежемесячное пособие представленные сведения  обо  мне/о  нас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ыновленном   ребенке,   а   также   в    случае    необход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   данные    будут    представляться    структур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м администрации муниципального образовани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/района,  Министерству   образования   Московской  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у  финансов  Московской  области  и  другим  финанс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м. Даю/даем согласие на обработку, использование и 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их/наших персональных данных и данных  о  ребенке,  содержа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стоящем заявлении, и документов, прилагаемых к нем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/прилагаем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ечисляются    документы:    заявление,    копии     паспор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о рождении  ребенка,  решения  суда,  сберег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нижки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/просим  информировать  о  принятом  решении в письм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е по адресу: ________________ (либо по телефону _________,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 другой вариант 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ен(а)/уведомлены    о    необходимости    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годного отчета для выплаты ежемесячного пособ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 заявител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ей с расшифровко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установления усыновления до 27 сентября 1997 года на основании копии решения исполнительного комитета районного, городского, районного в городе Совета народных депутатов об усыновлении ребенка либо копии постановления главы районной, городской, районной в городе администрации об усыновлении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3</Words>
  <Characters>4167</Characters>
  <CharactersWithSpaces>35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6:00Z</dcterms:created>
  <dc:creator>Министерство образования Московской области</dc:creator>
  <dc:description/>
  <dc:language>en-US</dc:language>
  <cp:lastModifiedBy/>
  <dcterms:modified xsi:type="dcterms:W3CDTF">2011-10-30T08:06:00Z</dcterms:modified>
  <cp:revision>2</cp:revision>
  <dc:subject>Заявление</dc:subject>
  <dc:title>Заявление в орган опеки и попечительства Московской области о выплате ежемесячного пособия детям-сиротам и детям, оставшимся без попечения родителей, переданным на усыновление в семьи граждан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