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е реквизиты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а по контрол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 по контролю о том, что количество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ого объединения 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 составляет менее ч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ятьдесят процентов всех саморегулируемых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торых включены в Единый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саморегулируемых организаций арбитражных управл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3 п. 6 ст. 26.1 ФЗ "О несостоятельности (банкротстве)" заявляем что с "___"________ ____ г. количество членов национального объединения саморегулируемых организаций арбитражных управляющих составляет менее чем пятьдесят процентов всех саморегулируемых организаций, сведения о которых включены в Единый государственный реестр саморегулируемых организаций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банов О.М.</dc:creator>
  <dc:description/>
  <dc:language>en-US</dc:language>
  <cp:lastModifiedBy/>
  <dcterms:modified xsi:type="dcterms:W3CDTF">2011-10-30T08:06:00Z</dcterms:modified>
  <cp:revision>2</cp:revision>
  <dc:subject>Заявление</dc:subject>
  <dc:title>"Заявление в орган по контролю о том, что количество членов национального объединения саморегулируемых организаций арбитражных управляющих составляет менее чем пятьдесят процентов всех саморегулируемых организаций, сведения о которых включены в Единый г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