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социальной защиты населения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по предоставлению государственной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выплаты ежемесячного пособия на ребе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его, проходящего во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у по призы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ргана социальной защиты на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НАЗНАЧЕНИИ ЕЖЕМЕСЯЧНОГО ПОСОБИЯ НА РЕБЕНКА ВОЕННОСЛУЖАЩ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ХОДЯЩЕГО ВОЕННУЮ СЛУЖБУ ПО ПРИЗЫ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 заявителя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ая(-щий) по адресу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 Тел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чтовый адрес заявителя с указанием индекс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429"/>
        <w:gridCol w:w="5941"/>
      </w:tblGrid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ждения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     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   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назначить мне ежемесячное пособие на ребенка военнослужащего, проходящего военную службу по призыв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21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ребенка (детей)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, месяц и </w:t>
              <w:br/>
              <w:t xml:space="preserve">год рождения   </w:t>
              <w:br/>
              <w:t>ребенка (дет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назначения ежемесячного пособия на ребенка военнослужащего, проходящего военную службу по призыву, представляю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9"/>
        <w:gridCol w:w="270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ов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</w:t>
              <w:br/>
              <w:t xml:space="preserve">экземпляров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ьность сообщаемых сведений подтверждаю. Обязуюсь своевременно извещать орган социальной защиты населения о наступлении обстоятельств, влияющих на выплату пособ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перечислять  причитающееся  мне  ежемесячное  пособие на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его, проходящего военную службу по призыву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омер счета и отделения кредитного учреждения или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чтового 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_ года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 зая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56</Characters>
  <CharactersWithSpaces>19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6:00Z</dcterms:created>
  <dc:creator>Министерство социальной защиты населения Московской области</dc:creator>
  <dc:description/>
  <dc:language>en-US</dc:language>
  <cp:lastModifiedBy/>
  <dcterms:modified xsi:type="dcterms:W3CDTF">2011-10-30T08:06:00Z</dcterms:modified>
  <cp:revision>2</cp:revision>
  <dc:subject>Заявление</dc:subject>
  <dc:title>Заявление в орган социальной защиты населения Московской области о назначении ежемесячного пособия на ребенка военнослужащего, проходящего военную службу по призы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