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рган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порт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ражданки РФ, проживающ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у: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.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разрешить  изменить  фамилию  моего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____________________________________ 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ребенка)            (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гражданина РФ, родившегося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ю фамилию - _____________________________________ -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 по новому бра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ем брака с отцом ребенка,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отца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им вступлением в новый брак с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му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ец ребенка против смены фамилии ребенка не возражает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бенок на смену фамилии согласен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рождени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видетельства о расторжении первого бр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свидетельства о вступлении в новый бра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согласия отца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согласия самого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2 ст. 59 Семейного кодекса РФ учет мнения родителя не обязателен при невозможности установления его места нахождения, лишении его родительских прав, признании недееспособным, а также в случаях уклонения родителя без уважительных причин от воспитания и содержа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Там же, п. 4: изменение имени и (или) фамилии ребенка, достигшего возраста десяти лет, может быть произведено только с е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5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ЗАО «Юринформ В»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органы опеки и попечительства о смене фамилии ребенка (от матер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