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4.05.2010 N 333, в котором приведена данная форма, вступает в силу по истечении одного месяца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разреше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сообщени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нание начальника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начальника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рабо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й 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для корреспонден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ление должно содержать описание события преступления, места,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бстоятельств его совершения; просьбу, адресованную к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ого органа, о принятии установленных законом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тивоправного деяния мер; список свидетелей или очевидцев, если та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ст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я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а быть на каждом лист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я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а быть на каждом листе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0</Characters>
  <CharactersWithSpaces>2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органы внутренних дел Российской Федерации о преступле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