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1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поставить на учет нашу организацию Общество с ограниченной ответственностью "Конкорд" и выдать извещение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Конкорд"                    "Конкорд"   Васенцов         Васенцов Д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1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Чевина О.В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ПФР (ФОМС, ФСС) о постановке на учет организации и выдаче извещения страхователя в связи со сменой адреса местонахожд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