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1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снять с учета нашу организацию Общество с ограниченной ответственностью "Конкорд" в связи со сменой адреса местонахождения с 105215, г. Москва, Сиреневый бульвар, д. 31 на 107207, г. Москва, ул. Алтайская, д. 8 и выдать на руки открепительный тал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Конкорд"                    "Конкорд"   Васенцов         Васенцов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Чевина О.В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ПФР (ФОМС, ФСС) о снятии организации с учета и выдаче открепительного талона в связи со сменой адреса местонахожд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