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регист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интересованное лиц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чье решение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паривании решения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досрочном выкуп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видетельства о государственной регистрации права собственно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от "___"________ ___ г. (выданного _________________________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жилого помещения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ира, дом) общей площадью _____ кв. м, кадастровый номер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N _______ (зарегистрировано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,  осуществляющий  государственную  регистрацию прав на 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_  г.)  об  изъятии  жилого  помещения у Заявител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упа   в   связи   с  изъятием  земельного  участка  для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х)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получил 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уведомление о том, что принадлежащее ем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 помещение  будет  изъято  путем  выкупа.  Жилое  помещение оцен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дуру  изъятия  (выкупа)  решено  провести 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нее одного года со дня государственной регистрации решения об изъят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Заявитель не согласен продавать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,  а  принятое ___________________ решение нарушает права и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,  руководствуясь  п. 4 ст. 32 Жилищного кодекса РФ, ст. ст. 254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оспариваемое решение 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документа, которым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купе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я   свидетельства   о 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N _________ от "___"________ ___ г., выданног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уведомления  Заявителя  о  решении  _____________ об изъ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купе)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явления дл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бз. 2 п. 15 Постановления Пленума Верховного Суда РФ от 10.02.2009 N 2 "О практике рассмотрения судами дел об оспаривании решений, действий (бездействия) органов государственной власти, органов местного самоуправления, должностных лиц, государственных и муниципальных служащ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9</Characters>
  <CharactersWithSpaces>3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спаривании решения органа государственной власти (органа местного самоуправления) о досрочном выкуп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