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явитель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телефон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интересованное лиц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орган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ласти,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телефон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изнании незаконным решения орган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ласти (органа местного самоуправления) об изъятии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, ________________________________________________________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Свидетельства о государственной регистрации права собственности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 от  "___"________  ___  г.  является  собственником жилого поме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а государствен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 принято решение от "___"________ ___ г. N ____ об изъятии у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 жилого помещения в связи с изъятием соответствующего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  для государственных (муниципальных) нужд (решение зарегистрир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рган, осуществляющий государственную регистрацию прав на недвижим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под N 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заявитель получил письменное уведомление о 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ринадлежащее ему жилое помещение будет изъято путем выкуп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лое помещение оценено в _______ (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 об  изъятии  жилого  помещения заявитель считает незаконны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причинам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причины со ссылками на нормы матери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ое  решение  нарушает  права  и  законные  интересы  заявителя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ется в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и руководствуясь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нормы нарушенного матери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 ст. 32, 279 Гражданского  кодекса РФ,  ст. 55  Земельного  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254 - 256 Гражданского процессуального 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реше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ргана государствен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 г. N _____ об изъятии жилого помещения, распол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, незакон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Копия   Свидетельства   о   государственной   регистрации 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  N     __     от     "___"________    ___    г.,    выд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уведомления о решен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орган государственной власти,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зъятии (выкупе) 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 5. Доверенность представител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представитель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0</Words>
  <Characters>4218</Characters>
  <CharactersWithSpaces>3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6:00Z</dcterms:created>
  <dc:creator>Касенов Е.Б.</dc:creator>
  <dc:description/>
  <dc:language>en-US</dc:language>
  <cp:lastModifiedBy/>
  <dcterms:modified xsi:type="dcterms:W3CDTF">2011-10-30T08:06:00Z</dcterms:modified>
  <cp:revision>2</cp:revision>
  <dc:subject>Заявление</dc:subject>
  <dc:title>Заявление в суд общей юрисдикции о признании незаконным решения органа государственной власти (органа местного самоуправления) об изъятии жилого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