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 _____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районный (городской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области, 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Заявитель: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рес регистрации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Заинтересованное лицо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органа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чье решение обжалу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рес: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третье лицо на стороне Заявителя: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рган опеки и попечительств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оспаривании решения органа местного 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отказе в постановке гражданина (и членов его сем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учет в качестве нуждающегося в жилом поме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 г.  Заявитель  в  соответствии  со  статьями 51, 5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го       кодекса       Российской       Федерации       подал  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 заявлени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органа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ке его (и членов его семьи) на учет в качестве нуждающегося в жи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и.  Заявитель  (и  члены  его  семьи) нуждается в жилом помещен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с ________________________ &lt;1&gt; на основании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указать нормы зак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П. 1 ст. 51 Жилищного кодекса РФ (Перечень тяжелых форм хрон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болеваний,  при  которых невозможно совместное проживание граждан в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ире, утвержден  Постановлением  Правительства  РФ от 16 июня 2006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78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лению были приложены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)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ых  помещений  для  проживания  у  Заявителя  (и членов его семьи)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ся &lt;2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Согласно п. 2 ст. 51 ЖК РФ при наличии у гражданина и (или) чл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 семьи  нескольких жилых помещений, занимаемых по договорам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йма  и  (или) принадлежащих им на праве собственности, определение уров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ности  общей  площадью  жилого  помещения осуществляется исходя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рной общей площади всех указанных жилых помещ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лное наименование органа власти,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Ф.И.О.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л  Заявителю в постановке его (и членов его семьи) на учет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уждающегося  в  жилом  помещении,  мотивируя свой отказ следующим (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тивы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 тем,  что  Заявитель  считает  отказ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основанным,  и  в  соответствии  со  статьей  54  Жилищного кодекса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ст. ст. 254 - 256 Г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 решение ___________________________ от "___"________ ___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 об  отказе  в постановке Заявителя (и членов его семьи) на учет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е   нуждающегося   в   жилом   помещении  необоснованным  и  обя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поставить  Заявителя  (и  членов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ьи) на учет в качестве нуждающегося в жилом помещ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Копия заявления о принятии Заявителя (и членов его семьи) на учет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е нуждающегося в жилом помещ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опии  документов,  приложенных к заявлению о принятии Заявителя (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ов его семьи) на учет в качестве нуждающегося в жилом помещ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Копия решения ___________________________от "___"________ ___ г.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е  в  принятии  Заявителя  (и  членов  его  семьи)  на учет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уждающегося в жилом помещ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Документы,  подтверждающие  право  Заявителя  (и  членов его сем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ть на учете в качестве нуждающегося в жилом помещ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витанция об у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опии заявления для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Доверенность предста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7</Words>
  <Characters>5535</Characters>
  <CharactersWithSpaces>47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6:00Z</dcterms:created>
  <dc:creator>Касенов Е.Б.</dc:creator>
  <dc:description/>
  <dc:language>en-US</dc:language>
  <cp:lastModifiedBy/>
  <dcterms:modified xsi:type="dcterms:W3CDTF">2011-10-30T08:06:00Z</dcterms:modified>
  <cp:revision>2</cp:revision>
  <dc:subject>Заявление</dc:subject>
  <dc:title>Заявление в суд общей юрисдикции об оспаривании решения органа местного самоуправления об отказе в постановке гражданина (и членов его семьи) на учет в качестве нуждающегося в жилом помещ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