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йонный (городск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регистраци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интересованное лицо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ье решение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третье лицо на стороне Заявителя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 опеки и попечительств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паривании решения о снятии гражданина (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го семьи) с учета в качестве нуждающихся в жилом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ринято  решение  о  постановке  Заявителя  (и  членов  его  семь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52  Жилищного кодекса Российской Федерации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нуждающегося  в  жилом помещении по следующим основаниям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помещений  для  проживания  у  Заявителя  (и членов его семьи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Заявитель был письменно извеще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а, 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  снять  Заявителя  (и членов его семьи) с учет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в жилом помещении по основаниям (указать осно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основания для принятия решения о снятии Заявителя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его  семьи)  с учета в качестве нуждающихся в жилом помещен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действительности,  и  в соответствии со ст. 56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решение __________________________________________ о с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(и  членов  его  семьи)  с учета в качестве нуждающихся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N______ от "___"________ ___ г.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 поставить Заявителя (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) на учет в качестве нуждающегося в жил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заявления о постановке Заявителя (и членов его семьи)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нуждающегося в улучшении жилищ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документов, приложенных к заявлению о постановке Заявителя (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его  семьи)  на  учет  в качестве нуждающегося в улучшении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___________________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Заявителя (и членов его семьи) на учет в качестве нуждающего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м помещении N 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___________________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и Заявителя (и членов его семьи) с учета в качестве нужд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м помещении N 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заявления дл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спаривании решения органа местного самоуправления о снятии гражданина (и членов его семьи) с учета в качестве нуждающихся в жилом поме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