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 города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интересованное лиц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 меж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недействительным акта межевания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N ______ является законным владельцем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для _________________________________________________ (назнач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 кв. м, кадастровый номер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заявителю на пра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что подтверждаетс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"___"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кт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было проведено межевание земельного участка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заявителем,   как   смежным   землепользователем,   межевание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лось.  При  этом были нарушены права заявителя путем не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части принадлежащего ему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й акт вынесен с нарушением требований Полож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землеустройства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07.06.2002 N 396, Инструкции по межеванию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Роскомземом   08.04.1996,   Методических   рекомендац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  землеустройства   при   образовании   новых   и   упорядо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х   объектов  землеустройства  и  Методических  рекомендац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межевания объектов землеустройства, утвержденных Росземкадас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2.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лением об изменении акта межевания земельного участка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 ____ г. письмом N 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ось  изменить  акт  межевания  земельного  участка, 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указанный акт межевания земельного участка нарушает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 как   собственника  на  владение,  пользование  и 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3 ГК РФ, ст. 61 Земельного кодекса РФ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4, 254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акт межевания земельного участка общей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свидетельства  о  праве  заявителя  на  земельный  участок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спариваемого акта межеван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явления об изменении акта межеван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каза уполномоч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заявления для заинтересованного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6</Characters>
  <CharactersWithSpaces>3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ООО «Новые правовые знания»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изнании недействительным акта межевания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