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законными действий (бездействия,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 Ростехнадзора (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технадзора) при исполнении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ыдаче разрешений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зоноразрушающих веществ и содержащей их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заявлением   о   выдаче   разрешений   на   трансграничное 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 веществ  и  содержащей  их  продукции  (или 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________________ (определенные действия)) в установленно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 ___ г. письмом N 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ось   выдать   запрошенное  разрешение  (или  совершить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), сославшись 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такой  отказ  (действия, бездействие) нарушает мои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 пунктом    __________     Административного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исполнению   государственной   функции   по   выдаче   разрешен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граничное   перемещение   озоноразрушающих  веществ  и  содержащей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 утвержденного   Приказом  Министерства  природных  ресурс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и РФ от 31.10.2008 N 28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13  Гражданск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4, 254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(и) действия (бездействие, решени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Ростехнадзора (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лы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Ростехнадзора)  при  исполнении  государственной функции п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 на   трансграничное  перемещение  озоноразрушающих  вещ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  их  продукции  от  "___"________  ___  г.  N  ______ 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          (территориальный         орган        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особ защиты, восстановления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заявления  для  выдачи разрешительных документов (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определенных действий))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оспариваемого  решения (документа, подтверждающего дей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действ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изнании незаконными действий (бездействия, решения) должностного лица Ростехнадзора (территориальных органов Ростехнадзора) при исполнении государственной функции по выдаче разрешений на трансграничное перемещение оз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