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 городской (районны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Росвод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язании Федерального агентства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осводресурсов) принять меры по устранению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ав и законных интересов заявителя, ущем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ходе исполнения государственной функции незак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йствиями (бездействием, решением) должност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ов Росвод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 в  ходе  исполнения  государственной  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ействия (бездействие, принятое ре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, должностных лиц Росвод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 законные  права  и  интересы  заявителя  (созданы  препятстви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ю   заявителем  его  прав  и  свобод,  на  заявителя  незако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а   какая-либо   обязанность,   заявитель   незаконно  привлечен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), а именно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, в чем выразилось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обстоятельства, на которых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новывает свои требования, и привести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пункта  107  Административного  регламента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агентством  водных ресурсов государственной функции по 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водного    реестра   и   предоставлению   сведений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водного  реестра и копий документов, содержащих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е  в  государственный водный реестр (утвержден Приказом Минприр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от 31.10.2008 N 293, зарегистрирован в Минюсте РФ 30.12.2008 N 13048)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атьями 254 и 255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заинтересованное лиц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нкретные меры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олном объеме допущенног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Признать реш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наименование территориального органа Росвод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 ____ г. о _______________________________ 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заинтересованное лиц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нкретные меры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олном объеме допущенног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обжалуем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доверенности,   подтверждающей  полномочия  лица, 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49</Characters>
  <CharactersWithSpaces>3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банов О.М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б обязании Федерального агентства водных ресурсов (Росводресурсов) принять меры по устранению нарушений прав и законных интересов заявителя, ущемленных в ходе исполнения государственной функции незаконными действиями (бе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