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д &lt;1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дтверждении факта совершения за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чрезвычайных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наследником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ата, место ро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"___"__________  ___  г.   по  "___"__________  ___  г.  завещ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находился(лась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дата, место ро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,   явно   угрожающем  его  (ее)  жизни,  и  в  силу 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  был(а)   лишен(а)   возможности   совершить   завещани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правилами  ст.  ст.  1124  -  1128 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что подтверждае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обстоятельства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основывает свои требования, и привест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знавая   опасность   своего  положения,  завещатель  собственнору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ил(а)  свою  последнюю  волю  в  отношении  своего имущества в прос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 форме  в  документе  под  заглавием "Завещание" от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в  _________________  (указать  населенный пункт) в присутствии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стечении  ________  (_______) календарных дней (не более месяц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прекращения   указанных   чрезвычайных  обстоятельств  завещ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(ла), не воспользовавшись возможностью совершить завещание в какой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 форме,  предусмотренной  ст.  ст.  1124  -  112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не стало известно о смерти завещ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й  ст.  1154 Гражданского кодекса Российской Федерации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нятия наследства истекае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ение факта совершения завещания в чрезвычайных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необходимо для реализации права на получение насл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1129 Гражданского кодекс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.  10  ч.  2  ст. 264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дить факт совершения завещ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, место рождения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г. в чрезвычайных обстоятельств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дтверждения обстоятельств, изложенных в заявлении, прошу выз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исьменного завещ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 документов,  подтверждающих  нахождение  завещателя в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завещания в чрезвычайных обстоятельств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и   документов,  подтверждающих  заинтересованность  и  до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66 ГПК РФ заявление подается в суд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4</Characters>
  <CharactersWithSpaces>3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одтверждении судом факта совершения завещания в чрезвычайных обстоятель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