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7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____________ районный (городс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уд &lt;1&gt;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Заявитель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Заинтересованное лиц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 установлении факта признания отцов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"___"_________ ___ г. по "___"_________ ___ г. я 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мя, отчество о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 вместе по адресу: ________________________, вели совместное хозяй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Брак не регистрировали в связи с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 г. у нас родился ребенок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___ отц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бенка _____________________________________ не был записа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мя, отчество о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 "___"__________   ____  г.    мы   жили   в   разных   местах,   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ребенка признавал своим, заботился о н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мя, отчество о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 мне стало известно о смерти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мя, отчество о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ление  факта  признания  отцовства мне необходимо для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на получение наслед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.  50  Семейного  кодекса Российской Федер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  ст.  ст.  262,  263,  п.  4  ч.  2  ст.  264 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ить факт признания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мя, отчество о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ода рождения, уроженца _____________________, рус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национальности, умершего "___"__________ ____ г., отцом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Ф.И.О.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ившего(й)ся "___"__________ ____ г. у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мя, отчество матер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ода рождения, уроженки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сской по национальности, проживающей по адресу: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подтверждения обстоятельств, изложенных в заявлении, прошу выз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д свидетелей: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и, имена, отчества, адре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свидетельства о рождении ребен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свидетельства о смерти о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и документов, подтверждающих доводы зая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необходимости: 6. Доверенность на представителя заявителя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 Заявитель (представитель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ст. 266 ГПК РФ заявление об установлении факта признания отцовства подается в суд по месту жительства за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0</Words>
  <Characters>3613</Characters>
  <CharactersWithSpaces>30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7:00Z</dcterms:created>
  <dc:creator>Кабанов О.М.</dc:creator>
  <dc:description/>
  <dc:language>en-US</dc:language>
  <cp:lastModifiedBy/>
  <dcterms:modified xsi:type="dcterms:W3CDTF">2011-10-30T08:07:00Z</dcterms:modified>
  <cp:revision>2</cp:revision>
  <dc:subject>Заявление</dc:subject>
  <dc:title>Заявление в суд общей юрисдикции об установлении факта признания отцов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