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 районный (городской)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 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 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амоуправления или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действующим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стью ил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в _________________________________ опублик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редство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оспариваемого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был  принят  заинтересованным  лицом  "___"__________ ____ г.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й  нормативный  правовой  акт  полностью противоречит пун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стать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закона, НПА, имеющего большую юридическ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права и свободы заявителя, а именн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спариваемый  нормативный  правовой  акт  противоречит пун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статьи 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закона, НПА, имеющего большую юридическ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части _______________________________________, тем самым нарушая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 заявителя, а именн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_____ статьи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закона, НПА, имеющего большую юридическ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ствуясь ст. 251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оспариваемого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ующим полностью со дня его принятия (или иного указанного времен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ризнать _____________________________  недействующим 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спариваемого нормативного правового акта или его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ей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51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2 ст. 251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знании недействующим нормативного правового акта полностью или в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