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 районный (городской)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 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итель &lt;2&gt;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возрас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 опеки и попеч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курор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дители (усыновители, попечител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ъявлении несовершеннолетнего полностью дееспос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эмансипирован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моменту  подачи  заявления  заявителю  исполнилось  шестнадцать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работает  по  трудовому  договору (контракту)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 в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с  согласия родителей (усыновителей или попечителя)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тся предпринимательской деятельностью по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ид предпринимательской деятельности согласно ОК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Свидетельством о государственной регистрации заявите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 (индивидуального предпринимателя), сер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, выданным _______________________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принято решение органа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объявлении  заявителя  полностью  дееспособным  (об  эмансипации), 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и  заявителя  (один  из  родителей, усыновителей или попечителей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ы с принятым решением. По их словам,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отивы несогла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 же время заявитель полагает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провергающие мотивы несогласия 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27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ст. 262 - 263, 287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вить  заявителя  полностью  дееспособным  (эмансипированным)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я в законную силу решения суда об эмансип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рождении несовершеннолетн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трудового договора (контракта,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заявителя   в  качестве  юридического  лица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ешение  органа  опеки и попечительства N __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6. Доверенность на представителя зая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Заявитель (представитель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1 ст. 287 Гражданского процессуального кодекса Российской Федерации заявление подается в суд по месту жительства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1 ст. 287 Гражданского процессуального кодекса Российской Федерации с заявлением об объявлении несовершеннолетнего полностью дееспособным (эмансипированным) в суд может обратиться сам несовершеннолетний, достигший возраста шестнадца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5</Characters>
  <CharactersWithSpaces>3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б объявлении несовершеннолетнего полностью дееспособ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