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9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В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наименование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районный (городской)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Истец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адрес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телефон: ___________, факс: 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адрес электронной почты: 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Ответчик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адрес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телефон: __________, факс: 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адрес электронной почты: 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восстановлении пропущенного процессуального сро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основания для совершения процессуального действ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установленный   законом   срок   я  не  мог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процессуа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 по причи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ействие, например подать исковое заяв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уважительная причина &lt;1&gt;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вышеизложенного и в соответствии со статьями  109 и  11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го  процессуального  кодекса  Российской Федерации ходатайствую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сстановлении       пропущенного       процессуального       срока   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роцессуальное действие, например на подачу искового зая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новременно  с  подачей настоящего ходатайства подаю 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жалобу,  представляю  документы  и  другое), в отношении которого пропущ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 Документы,   доказывающие   уважительность   причин  для  пропу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ссуального сро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Исковое заявление (жалоба и  т.д.),  в отношении  которого  пропущ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ответчик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(М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 учетом части 1 статьи 112 Гражданского процессуального кодекс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0</Words>
  <Characters>2475</Characters>
  <CharactersWithSpaces>21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7:00Z</dcterms:created>
  <dc:creator>Кабанов О.М.</dc:creator>
  <dc:description/>
  <dc:language>en-US</dc:language>
  <cp:lastModifiedBy/>
  <dcterms:modified xsi:type="dcterms:W3CDTF">2011-10-30T08:07:00Z</dcterms:modified>
  <cp:revision>2</cp:revision>
  <dc:subject>Заявление</dc:subject>
  <dc:title>Заявление в суд общей юрисдикции о восстановлении пропущенного процессуального сро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