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исполнитель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___________ районного суда от "___"________ ____ г. N ______________ возбуждено исполнительное производство по исполнительному листу (иному документу) N ____________ о взыскании с (об обязании и т.п.)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с   тем   имеются   следующие  обстоятельства,  препя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исполнительного листа (иного документа)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40 Гражданского процессуального кодекса Российской Федерации, прошу рассмотреть вопрос о прекращении исполнительного производства по решению ____________ суда от "___"________ ____ г.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препятствующие совершению исполнитель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ель (должник, судебный пристав-исполн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рекращении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