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 городской (районны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совершеннолетнего утратившим пол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еспособность в связи с признанием брака недействитель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_ и ________________ был заключен брак, что подтверждается Свидетельством о заключении брака от "___"________ ___ г., серия _____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заключения брака __________________________________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1 п. 2 ст. 21  Гражданского  кодекса  РФ   приобрел(а)  дее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м объеме до наступления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_____________________ суда от "___"________ ___ г. N _____ заключенный между ____________________ и _______________________ брак признан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абз. 3 п. 2 ст. 21 Гражданского кодекса РФ, п. 4 ч. 1 ст. 26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___________________________ утратившим полную дееспособность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браке, заключенного "___"________ ___ г. между _____________ и _____________, серия _______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_________________ суда N ________ от "___"________ ___ г. о признании брака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заявления и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заявителя/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признании несовершеннолетнего утратившим полную дееспособность в связи с признанием брака недействитель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