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яв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живае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 опеки и попеч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знании недействительным решения органа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странении опекуна (попечителя)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язанностей по опеке (попечитель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решением  органа  опеки  и попечительств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гражданин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, являвшийся опеку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ем) ________________________________, был отстранен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опеке (попечитель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считает,  что решение органа опеки и попечительства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ым в связи со следующими обстоятельст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бстоятельства, на которых заявитель основывает свои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редставить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и в соответствии с абз. 2 п. 1 ст. 35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54 - 256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решение органа опеки и попечительства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 признании гражданина _______________________ опекуном (попеч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решения  органа опеки и попечительства N ___ от "_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недействительност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5. Доверенность на представителя зая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3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"Заявление в суд общей юрисдикции о признании недействительным решения органа опеки и попечительства об отстранении опекуна (попечителя) от исполнения обязанностей по опеке (попечительству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