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и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 или места нах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итель заявителя (если ест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 или места нахожде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ожности использовать пожертвова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 не по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 Заявителем от жертвователя было получено пожертвование ________________________, что подтверж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ртвователем были оговорены следующие цели использования пожертвова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изменившихся обстоятельств, а именно: ________________, использование пожертвования в соответствии с указанными жертвователем целями стало невозможным, т.к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582 Гражданского кодекса РФ в случаях,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, оно может быть использовано по другому назначению лишь с согласия жертвователя, а в случае смерти гражданина-жертвователя или ликвидации юридического лица - жертвователя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ратился к жертвователю с запросом о согласии на использование пожертвования на иные цели, а именно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ыяснилось, что жертвователь умер (вариант: решени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жертвователь - ___________________  ликвидирован)  (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4 ст. 582 ГК РФ,ст. _______________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ить использовать пожертвование на следующие цели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подтверждающего внесение пожертвования, с указанием целей использования данного пожер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, что использование пожертвования в соответствии с указанными целями стало не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смерть гражданина-жертвователя (либо ликвидацию юридического лица-жертвов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(при необходимости)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возможности использовать пожертвованное имущество не по назначению в случае смерти гражданина-жертвователя или ликвидации юридического лица-жертв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