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____________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ител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места жительства или места нахожд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ь истца (если есть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места жительства или места нахожд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интересованное лиц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места жительства или места нахожде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факта отсутствия родительского по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___  г.     Заявителю     стало     известно, 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стался без родительского попе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ребенк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следующих обстоятельств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является ________________________________, что дает ему право обратиться в суд с данным заявлением (копии подтверждающих документ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выяснил условия жизни ребенка и может подтвердить фактическое отсутствие родительского попечения. В несудебном порядке получить документальное подтверждение факта отсутствия родительского попечения над ребенком не представляется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п. 10 п. 2 ст. 264, ст. 265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 отсутствия родительского попечения над ребенком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а дл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ов, подтверждающих права Заявителя на подачу данного заявлени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(если есть), подтверждающих фактическое отсутствие родительского попечения над ребенком и описывающие условия жизни ребенка (свидетельские показания, справки из государственных орган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4</Characters>
  <CharactersWithSpaces>1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б установлении факта отсутствия родительского попечения над ребен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