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явитель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ли Ф.И.О.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интересованное лицо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 месту учета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изнании незаконным решения налогового органа об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честь переплату по налогу в счет уплаты предсто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латежей по переплаченному нало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 за налогов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был перечислен 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 нало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бюджет в сумме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едеральный, региональный, мест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актом сверки (сообщением налогового органа,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 и т.д.) от "___"________ ___ г. N _____ по состоянию на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выявлена переплата по _____________________________ в сумм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н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) рублей за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логов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1  ст. 78 Налогового кодекса РФ сумма излишне упла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  подлежит  зачету  в  счет предстоящих платежей налогоплательщ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му или иным налог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в ________________________________ было отпра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налогов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 на  зачет переплаты по налогу в счет уплаты предстоящи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ереплаченному налог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 от  "___"________  ___  г.  N  ___  налоговый орган отказ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сть переплату по __________________________ в сумме 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н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в уплату по _____________________________ з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налога)           (налогов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тивам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ое  решение  не  соответствует  требованиям  п. 1 ст. 78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 и нарушает интересы истца в части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руководствуясь п. 1 ст. 78, п. 2 ст. 13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 кодекса  РФ, ст. ст. 131, 132, 254 Гражданск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знать  незаконным решение налогового органа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 об отказе зачесть переплату по ___________________________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н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(________________) рублей в уплату по _____________________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н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логов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язать налоговый орган зачесть переплату по _______________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н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) рублей в уплату по _________________________________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н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в срок до ____________________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логов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ы, подтверждающие переплату по налог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заявления о зачете переплаты по налогу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казательства  получения заинтересованным лицом заявления о за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ты по налог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 решения заинтересованного лица от "___"________ 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казе в зачете переплаты по налог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 Копии   заявления   и   приложенных   к   нему   документов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Доверенность  представителя  от  "___"________  ___  г. N 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одписывается 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Иные документы, подтверждающие обстоятельства, на которых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1</Words>
  <Characters>4824</Characters>
  <CharactersWithSpaces>4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банов О.М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суд общей юрисдикции о признании незаконным решения налогового органа об отказе зачесть переплату по налогу в счет уплаты предстоящих платежей по переплаченному налогу и обязании осуществить за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