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яви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орган государственной власти или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интересованное лиц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пошлина: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спаривании результатов определения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оимости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на основании ___________________________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правоустанавлив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 является собственником (или: владельцем)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о адресу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 заинтересованного   лица  от  "___"________  ___  г.  N 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ы  результаты  кадастровой  оценки  стоимости указанного объек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заявитель обратил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аказчик работ по опре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адастровой стоимости/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адастров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запросом   о   предоставлении   сведений   об   объекте 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о адресу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ых при определении его кадастровой 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заявителем  были  получены  сведения об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_______________________________ по адресу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ые    при    определении   его   кадастровой   стоимости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езультатами определения кадастровой стоимости заявитель не соглас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   как   они   затрагивают   его   права   и   обязанности,   а  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 в  решении  заинтересованного лица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стоимость _______________________ в размере 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является неверной, так как ___________________ (вариант: свед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  недвижимости,  использованные  при определении ег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 оценки,  являются  недостоверными;  либо:  его  действ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очная стоимость составляет ___________ (__________________) рублей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кументы, подтверждающие недостоверность сведений/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рыночной стоимости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1  ст. 24.19 Федерального закона от 29.07.1998 N 13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определения  кадастровой  стоимости  могут быть оспорены в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ми   лицами,   юридическими   лицами  в  случае,  если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кадастровой стоимости затрагивают права и обязанности эт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органами государственной власти, органами местного самоуправ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  объектов    недвижимости,    находящихся    соответственн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ли муниципальной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  и  руководствуясь  абз.  1  ст.  24.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9.07.1998  N 135-ФЗ "Об оценочной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,  ст.  ст.  254  -  256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действительными результаты определения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недвижимости _________________________________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утвержденные решением заинтересованного лиц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 заинтересованное   лицо   осуществить  пересмотр 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   объекта     недвижимости     _______________     по   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адастровый паспорт объекта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правоустанавливающего  документа  на  объект  недвижим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если  заявление о пересмотре кадастровой стоимости подается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ющим правом на объект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запроса  заявителя  от "___"________ ___ г. N ____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по  определению  кадастровой  стоимости/в орган кадастрового уче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сведений   об  объекте  недвижимости,  использованных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и его кадастровой 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б объекте недвижимости, использованные при определени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стоимости, полученные заявителем по запро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ы,  подтверждающие  доводы  о нарушении прав и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Документы,  подтверждающие  недостоверность  сведений  об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,    использованных   при   определении   ег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 оценки,  в  случае,  если  заявление  о пересмотре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подается на основании недостоверности указанных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Отчет  в  случае, если заявление о пересмотре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ется  на  основании  установления  в отношении объекта недвижимост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очной 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 Копия   заявления   и   приложенных   к   нему   документов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веренность  представителя  от  "___"________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одписывается представителем заяв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Иные документы, подтверждающие обстоятельства, на которых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526</Characters>
  <CharactersWithSpaces>5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б оспаривании результатов определения кадастровой стоимости объекта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