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В Высший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стец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Ф.И.О.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дата и место регистрац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качестве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адрес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тветчик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адрес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ризнании недействительным нормативного правового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зидента Российской Федерации (Правительств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федерального органа исполнительной в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зидент  Российской  Федерации  (Правительство 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й орган исполнительной власти) "__"__________ ____ г. под ном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принял(о) ________________________ "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звание и иные данные об оспариваемом нормати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равовом ак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фере  предпринимательской и иной экономической деятельности, который(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убликован(ы) в _______________ и вступил(и) в силу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париваемый(е) _____________________ не соответствует(ют) пункту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и ________ Гражданского кодекса Российской Федерации, пункту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и  ________  Федерального закона "___________________________" в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пятствует(ют) осуществлению истцом  предпринимательской  деятельности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но: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рава и законные интересы истца, которые, по его мне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рушаются этим оспариваемым актом или его отдельными положения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абз.  1 пункта 1 статьи 10 Федерального конститу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 "Об  арбитражных  судах в Российской Федерации" и в соответствии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ст. 191 - 193 А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недействительным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звание, номер, дата принятия, источ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публикования и иные данные об оспариваемом нормативном правовом ак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 в части ____________________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звание, номер, дата принятия, источ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публикования и иные данные об оспариваемом нормативном правовом ак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Уведомление   о   вручении  копии  искового  заявления  ответчику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ных к нему документов, которые у него отсутству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латежное  поручение  от  "__"__________ ____ г. N _______ на у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 свидетельства  о регистрации в качестве юридического лиц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предприним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пия  документа,  подтверждающего полномочия на подписание иск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Документы,   подтверждающие   обстоятельства,   на   которых  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                  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9</Words>
  <Characters>3878</Characters>
  <CharactersWithSpaces>33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5:00Z</dcterms:created>
  <dc:creator>Кабанов О.М.</dc:creator>
  <dc:description/>
  <dc:language>en-US</dc:language>
  <cp:lastModifiedBy/>
  <dcterms:modified xsi:type="dcterms:W3CDTF">2011-10-30T08:05:00Z</dcterms:modified>
  <cp:revision>2</cp:revision>
  <dc:subject>Заявление</dc:subject>
  <dc:title>Заявление в Высший Арбитражный Суд Российской Федерации о признании недействительным нормативного правового акта Президента Российской Федерации (Правительства Российской Федерации, федерального органа исполнительной в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