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Высший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и место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ым не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зидента Российской Федерации (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  Российской  Федерации  (Правительство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орган исполнительной власти) "__"__________ ____ г. под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принял(о) ________________________ 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и иные данные об оспариваемом ненорм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авовом 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предпринимательской и иной экономической деятельности, который(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(ы) в _______________ и вступил(и) в силу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й(е) _____________________ не соответствует пункт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__ Гражданского кодекса Российской Федерации, пункт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__ Федерального закона "____________________________"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препятствует(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ю истцом предпринимательской деятельности, а именно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ава и законные интересы истца, которые, по его мнению, нарушаются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париваемым актом или его отдельными полож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1 пункта 1 статьи 10 Федерального конститу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арбитражных  судах в Российской Федерации" и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91 - 19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, номер, дата принятия,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убликования и иные данные об оспариваемом ненормативном правовом 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в части 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, номер, дата принятия,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убликования и иные данные об оспариваемом ненормативном правовом а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ведомление   о   вручении  копии  искового  заявления  ответчи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тежное поручение от "___"_________ _____ г. N _________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свидетельства  о регистрации в качеств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документа, 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20___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4 статьи 198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сший Арбитражный Суд Российской Федерации о признании недействительным ненормативного правового акта Президента Российской Федерации (Правительства Российской Федерации, федерального органа исполнительной в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