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отсрочки уплаты государственной пошл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истца)              (наименование суда общей юрисди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предъявлено исковое заявление к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предмет сп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исковых требований (цена иска) составляет 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 ст. 333.19 Налогового кодекса РФ размер подлежащей уплате государственной пошлины составляет _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 настоящее время истец находится в тяжелом материальном положении, а именно _____________, 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90 Гражданского процессуального кодекса РФ, ст. ст. 64, 333.41 Налогов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срочить уплату государственной пошлины на срок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наличие оснований для предоставления отсрочки уплаты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399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ЗАО «Юринформ В»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суд общей юрисдикции о предоставлении отсрочки уплаты госпош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