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ло ном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 отмене обеспечения 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заявлению истца определением __________ суда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в связи с ____________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оти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принадлежащ__ ответчик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__ся у него (или у ___________________________________), был нало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ругие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ы:   меры,   указанные   в   части  1  статьи  140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меры обеспечения зарегистрированы в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государственные органы или органы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 же время, ввиду _____________________________________, и того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ь  таких  мер обеспечения беспрепятственного исполнени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отсутствует,  а  также  на  основании части 1 статьи 144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      кодекса       Российской       Федерации      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принятые меры по обеспечению иска) отмен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6</Characters>
  <CharactersWithSpaces>1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суд общей юрисдикции лица, участвующего в деле, об отмене обеспечения 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