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ном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замене одних мер по обеспечению иска другими ме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обеспечению 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заявлению истца определением __________ суда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в связи 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оти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, принадлежащ__ ответчик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__ся у него (или у ___________________________________), был нало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руги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ы:   меры,   указанные   в   части  1  статьи  140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 же время, ввиду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 влечет   недостаточность  обеспечения  беспрепятственного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суда,  а  также  на  основании  части  1  статьи  143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   кодекса    Российской    Федерации    прошу    за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следующими ме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дни меры по обеспечению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ругие меры по обеспечению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7</Characters>
  <CharactersWithSpaces>2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суд общей юрисдикции лица, участвующего в деле, о замене одних мер по обеспечению иска другими мерами по обеспечению 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