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ет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интересованное лицо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ргана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 оспаривании реш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несшего оспариваем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переводе нежилого помещения в жил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праве  собственности  N  ____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данного  _____________________________)  является собственником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-  ______________________ общей площадью ______ кв. 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Заявитель в соответствии со статьей 23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подал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наименование гос.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переводе данного нежилого помещения в жил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были прилож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лан переводимого помещения с его техническим опис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этажный план дома, в котором находится переводим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оятельства, оговоренные ст. 22 Жилищного кодекса РФ, по которым перевод нежилого помещения в жилое невозможен, отсутствуют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е отвечает требованиям, установленным Постановлением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(либо существует возможность обеспечить соответствие переводимого помещения требованиям, установленным Постановлением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имое помещение не обременено правами каких-либо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гос. органа, 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 решение об отказе  в переводе  нежилого помещения  в жилое, мотивиру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 отказ (указать мотив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Заявитель считает отказ _______________________ необоснованным, и в соответствии со ст. 22, ч. 3 ст. 24 Жилищного кодекса Российской Федерации, ст. 245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решение __________________________________ от "___"_____________ ___ г. об отказе в переводе нежилого помещения, принадлежащего Заявителю на праве собственности, в жилое необоснованным и обязать ________________________________________ осуществить данный пере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о переводе нежилого помещения в жил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 переводимого помещения с его техническим опис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этажный план дома, в котором находится переводим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решения __________________________________ от "___"_____________ ___ г. об отказе в переводе нежилого помещения в жил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заявления дл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37</Characters>
  <CharactersWithSpaces>4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 обжаловании отказа в переводе нежилого помещения в жил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