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ет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интересованное лицо: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ргана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 оспаривании реш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несшего оспариваем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в переводе жилого помещения в нежил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 праве  собственности  N  ____ от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данного  _____________________________)  является  собственником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-  ______________________  (квартира, дом) общей площадью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 по адресу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   Заявитель в соответствии с ч. 2 ст. 23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подал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лное наименование гос.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 переводе данного жилого помещения в нежил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были приложен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лан переводимого помещения с его техническим описанием, технический паспорт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этажный план дома, в котором находится переводим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оятельства, оговоренные ч. 2 ст. 22 Жилищного кодекса РФ, по которым перевод жилого помещения в нежилое невозможен, отсутствуют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имое помещение расположено на первом этаже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уп к переводимому помещению возможен без использования помещений, обеспечивающих доступ к жилым помещениям (или существует техническая возможность оборудовать такой доступ к данному помеще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имое помещение не является частью жилого помещения, не используется собственником данного помещения или иным гражданином в качестве места постоянного про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собственности на переводимое помещение не обременено правами каких-либо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гос. органа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отказал   Заявителю:  вынес  решение  об  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ереводе  жилого  помещения  в нежилое,  мотивируя  свой  отказ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Заявитель считает отказ _______________________ необоснованным, и в соответствии со ст. 24 Жилищ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решение ___________________________ от "___"_____________ ___ г. об отказе в переводе жилого помещения, принадлежащего Заявителю на праве собственности, в нежилое необоснованным и обязать _______________________ осуществить данный пере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 о переводе жилого помещения в нежил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оустанавливающие документы на переводимое помещение (подлинники или засвидетельствованные в нотариальном порядке коп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 переводимого помещения с его техническим описанием, технический паспор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этажный план дома, в котором находится переводим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решения ___________________________ от "___"____________ ___ г. об отказе в переводе жилого помещения в нежил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заявления дл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4</Characters>
  <CharactersWithSpaces>4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сенов Е.Б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 обжаловании отказа в переводе жилого помещения в нежил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