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Арбитражный су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ител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: Федеральная регистрационная служба (Ф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об отказе во включении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коммерческой организации в Единый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саморегулируемых организаций арбитражных управл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является некоммерческой организацией, соответствующей условиям пункта 2 статьи 21 Федерального закона "О несостоятельности (банкротстве)", что подтверждается свидетельством о ее государственной регистрации от "__"________ ____ г. N ___ и копиям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заявитель обратился в ФРС в порядке, установленном Положением о порядке ведения Единого государственного Реестра саморегулируемых организаций арбитражных управляющих (утв. Приказ Минюста РФ от 30.12.2004 N 202, зарег. в Минюсте РФ 18.01.2005 N 626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от  "__"________  ____  г.  N  _____ ФРС отказал в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в  Единый  государственный  реестр 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управляющих по мотива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. 6 ст. 22.2 ФЗ 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решение  принято с существенным нарушением требований пункт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__  Федерального  закона  "О  несостоятельности  (банкротстве)",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каз Минюста N 202, иной нормативный правовой а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 права   и   (или)   законные   интересы   заявителя   и  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е следующих неблагоприятных последствий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ей 197 Арбитражного процессуального кодекса Российской Федерации, пунктом 7 статьи 22.2 Федерального закона "О несостоятельности (банкротстве)"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Федеральной регистрационной службы от "__"________ ____ г. N ___ об отказе во включении сведений о заявителе в Единый государственный реестр саморегулируемых организаций арбитражных управляющих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бжалуем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 в обоснование доводов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регистраци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тверждение направления заявления с приложениями Ф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,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 обжаловании решения об отказе во включении сведений о некоммерческой организации в Единый государственный реестр саморегулируемых организаций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