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арбитражный суд от стороны третейского разбир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третейский суд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и(ей) ______________________________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ретейскому соглашению (договору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квизиты соглашения,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к рассмотрению дело 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_______________________________ 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ли наименование, адреса сторон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от "___"________ ___ г. N _________________ третейски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следующие обеспечительные меры: 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. 1 ст. 91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тем, чт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 реальной угро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исполнения решения третейского суда и отсутствия у ответчик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как непринятие  этих  мер может затруднить  (или  сделать  невозмож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удебного  акта,  а  также  в  целях  предотвращения 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го ущерб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части 3 статьи 90 Арбитражного процессуальн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в отношении имуще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ельные меры в виде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обеспечительные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, принятого к рассмотрению третейским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оглашения о третейском разбира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пределения третейского суда о принятии обеспечительных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, подтверждающий уплату государственной пошлины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или  иной документ, подтверждающие полномочия лиц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государственной пошлины определяется подпунктом 9 пункта 1 статьи 333.21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3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стороны третейского разбирательства о принятии обеспечительных м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