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редиторы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/Ф.И.О.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 участвующие в деле о банкротств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лиц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. 1 ст. 34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участвующего в деле о банкротств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ивлечения лиц для обеспечения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размера оплаты их услуг необоснованны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м судом рассмотрено заявление о признании несостоятельным (банкротом) ______________________ (указать должника) и определением от "___"____________ ___ г. утвержден арбитражным управляющим ________________ (Ф.И.О.) - член саморегулируемой организации арбитражных управляющих ________________ (наз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проведения процедур, применяемых в деле банкротства ______________ (указать должника), арбитражным управляющим принято решение о привлечении следующих лиц: ______________ для осуществления: _______________. Оплата услуг указанных лиц произведена за счет имущества должника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считает привлечение указанных лиц необоснованным, так как оказанные ими услуги не связаны с целями проведения процедур, применяемых в деле о банкротстве (или возложенными на арбитражного управляющего обязанностями в деле о банкрот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я, по которым заявитель не согласен с прив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азанных лиц, со ссылками на 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 Заявитель   считает  необоснованным размер оплаты услуг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ных  арбитражным  управляющим  для обеспечения свое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снования, по которым заявитель не согласен с раз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латы услуг указанных лиц, со ссылками на нормы материального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5 ст. 20.7, ст. 60 ФЗ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ивлечение ________________ (указать лиц) для обеспечения деятельности арбитражного управляющего в деле о банкротстве ______________ (указать должника) и (или) размер оплаты их услуг необосн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направление или вручение другим лицам, участвующим в деле, копий заявления и документов, которые у них отсутствую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босновывающие доводы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ой документ, подтверждающие полномочия на подписание апелляцион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          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5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лиц, участвующих в деле о банкротстве, о признании необоснованными решения об оплате услуг лиц, привлеченных арбитражным управляющим для обеспечения своей деятельности, или размера оплаты таки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