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земельны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 или реквизиты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, почтовый адрес организации, наименование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четный счет, корреспондентский счет, БИК, ИНН, ОКПО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формить  договор  аренды  (дополнительное соглашение к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земельного  участка)  земельного участк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акже если на земельном участке расположены здания, стро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ружения, это необходимо указать с соответствующей площад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назначение использования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олномочного    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веренном лиц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Н или реквизиты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сенов Е.Б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территориальное управление земельных ресурсов на оформление договора аренды земельного участка (дополнительное соглашение к договору аренды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