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ю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правления земельных ресур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ИНН или реквизиты документа, 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юридический, почтовый адрес организации, наименование ба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счетный счет, корреспондентский счет, БИК, ИНН, ОКПО, 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ыдать заключение по землепользованию, расположенному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мому в соответствии с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распорядитель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заключение просим предоставить нашему представи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ь предоставления сведений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етс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полномочного          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доверенном лице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ИНН или реквизиты документа, 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онтактный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500</Characters>
  <CharactersWithSpaces>2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Касенов Е.Б.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 территориальное управление земельных ресурсов о выдаче заключения по землеполь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