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правления земельны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Н или реквизиты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юридический, почтовый адрес организации, наименование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четный счет, корреспондентский счет, БИК, ИНН, ОКПО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информацию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предоставления сведений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етс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полномочного         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доверенном лиц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Н или реквизиты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сенов Е.Б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территориальное управление земельных ресурсов о выдаче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