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ЕРРИТОРИ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ЕСОГЛАСИИ С ВЫСТАВЛЕННЫМИ БАЛЛАМИ (ОТМЕТ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смотреть решение  муниципальной экзаменационной  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ной комиссий (протокол N _____ от _____, протокол N _____ от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ставлении мне результатов экзамена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ссмотреть апелляцию (отметить нужно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моем присутств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присутствии лица, представляющего мои интерес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без меня (моих представителей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ъявления результатов экзамена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Московской област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ую конфликтную комиссию Московской области о подаче апелляции о несогласии с выставленными баллами (отметками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