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апреля 2008 г. N 74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ая (итоговая) аттес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ускников 9-х клас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8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ТЕРРИТОРИАЛЬНУЮ КОНФЛИКТНУЮ КОМИССИЮ О ПОДАЧЕ АПЕЛЛЯ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НАРУШЕНИИ ПРОЦЕДУРЫ ПРОВЕДЕНИЯ ЭКЗАМ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У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выпускни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асс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пересмотреть решение муниципальной конфликтной комиссии (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 от _____) по моей апелляции по процедуре проведения экзамена по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е претенз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й  факт  существенно  затруднил для меня выполнение экзамена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аний, что может привести к необъективной оценке моих знаний по предме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дачи апелляции: "___" 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выпускника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пелляцию 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: 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</Words>
  <Characters>1589</Characters>
  <CharactersWithSpaces>13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7:00Z</dcterms:created>
  <dc:creator>Министерство образования Московской области</dc:creator>
  <dc:description/>
  <dc:language>en-US</dc:language>
  <cp:lastModifiedBy/>
  <dcterms:modified xsi:type="dcterms:W3CDTF">2011-10-30T08:07:00Z</dcterms:modified>
  <cp:revision>2</cp:revision>
  <dc:subject>Заявление</dc:subject>
  <dc:title>Заявление в территориальную конфликтную комиссию Московской области о подаче апелляции о нарушении процедуры проведения экзамена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