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месячной денежной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м категориям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4 г. N 2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ЛЕНИЕ О ДОСТАВКЕ ЕЖЕ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НЕЖНО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надлежность  к  гражданств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й гражданин, лицо без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почтовый адрес места жительства, места пребы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ктического прожи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755"/>
        <w:gridCol w:w="2026"/>
        <w:gridCol w:w="1619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, </w:t>
              <w:br/>
              <w:t>удостоверяющего лич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выдан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сто ро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 о  законном  представителе  несовершеннолетнего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еспособн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чтовый адрес места жительства, места пребы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ктического проживания, телефо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755"/>
        <w:gridCol w:w="2026"/>
        <w:gridCol w:w="1619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, </w:t>
              <w:br/>
              <w:t>удостоверяющего лич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выдан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сто ро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565"/>
        <w:gridCol w:w="1486"/>
        <w:gridCol w:w="1349"/>
      </w:tblGrid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, </w:t>
              <w:br/>
              <w:t xml:space="preserve">подтверждающего         </w:t>
              <w:br/>
              <w:t xml:space="preserve">полномочия законного    </w:t>
              <w:br/>
              <w:t xml:space="preserve">представителя          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шу   доставлять   установленную   мне  ежемесячную  денеж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чере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организацию федеральной почтовой связ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кредитную организаци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территориальный орган Пенсионного фонд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иную организацию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соответствующей строке указываются  сведения  об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ранной заявителем для доставки  ежемесячной  денежной  вы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федеральной почтовой  связ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банковские   реквизиты   кредитной  организации,  номер 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   в    этой    организации,    полное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Пенсионного фонда 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┬─────┬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│     │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├────┴─────┴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 </w:t>
      </w:r>
      <w:r>
        <w:rPr/>
        <w:t>Дата      │ Подпись заяви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4725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, указанные в         </w:t>
              <w:br/>
              <w:t xml:space="preserve">заявлении, соответствуют    </w:t>
              <w:br/>
              <w:t xml:space="preserve">документу, удостоверяющему  </w:t>
              <w:br/>
              <w:t xml:space="preserve">личность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специалист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 осуществлять   доставку   ежемесячной   денежной 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ому  представителю,  сведения  о котором указаны в разделе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гр. 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239"/>
        <w:gridCol w:w="2836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</w:t>
              <w:br/>
              <w:t xml:space="preserve">номер заявления  </w:t>
            </w:r>
          </w:p>
        </w:tc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заявления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специалиста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гр. 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239"/>
        <w:gridCol w:w="2836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</w:t>
              <w:br/>
              <w:t xml:space="preserve">номер заявления  </w:t>
            </w:r>
          </w:p>
        </w:tc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заявления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специалиста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9</Characters>
  <CharactersWithSpaces>3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территориальный орган Пенсионного фонда Российской Федерации о доставке ежемесячной денежной выплаты законному представителю заявител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