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в центр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ботниках, высвобожд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чтовый адрес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л./факс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рес регистрации: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Центра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 о принятом решении о сокращении штата работников организации на основании приказа ООО "Весна" N 134 от 15.02.2010 и увольнении с 20.04.2010 следующих работник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свобождаемых работниках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кращением штата работников ООО "Вес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025"/>
        <w:gridCol w:w="1890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профессия или</w:t>
              <w:br/>
              <w:t>специальност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заработ-</w:t>
              <w:br/>
              <w:t xml:space="preserve">ная     </w:t>
              <w:br/>
              <w:t xml:space="preserve">плата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 </w:t>
              <w:br/>
              <w:t xml:space="preserve">Иванович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    </w:t>
              <w:br/>
              <w:t xml:space="preserve">по продажа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 </w:t>
              <w:br/>
              <w:t>подготовка по</w:t>
              <w:br/>
              <w:t>установленной</w:t>
              <w:br/>
              <w:t xml:space="preserve">программе,   </w:t>
              <w:br/>
              <w:t xml:space="preserve">без          </w:t>
              <w:br/>
              <w:t xml:space="preserve">требований к </w:t>
              <w:br/>
              <w:t xml:space="preserve">стажу рабо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5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ов Семен </w:t>
              <w:br/>
              <w:t xml:space="preserve">Семенович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>отдела реклам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от 3-х ле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0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а     </w:t>
              <w:br/>
              <w:t xml:space="preserve">Александра    </w:t>
              <w:br/>
              <w:t xml:space="preserve">Евгеньев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кадр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от 5-ти ле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2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________________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оллектив авторов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центр занятости о работниках, высвобождаемых в связи с сокращением шт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