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нструкт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03164, Нижний Новгород, ул. Ошарская, д. 13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/ф (831) 253-79-65, 264-85-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Н 105263748596912, ИНН/КПП 5206321455/52060100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/с 40701912050000524562 в ОАО "КБ "Уралсиб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. Нижнем Новгород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К 044525312, к/с 301018104000000003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58                   Военному комисс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19.07.2010               военного комиссариата Автозавод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. Нижнего Новгор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компенсировать затраты, понесенные нашей организацией на выплату среднего заработка за период нахождения работника на военных сборах с 14.06.2010 по 09.07.2010. Сумма расходов составляет 17 236 (семнадцать тысяч двести тридцать шесть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ную сумму просим перечислить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- ООО "Конструкт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5206321455/5206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7019120500005245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АО "КБ "Уралсиб" в г. Нижнем Новгород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25312, к/с 301018104000000003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дтверждаем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асчетно-платежной ведомости по начислению и выплате компенсации менеджеру отдела продаж ООО "Конструктор" А.А. Белокур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иказа об освобождении от работы в связи с призывом на военные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правки из военкомата о прохождении А.А. Белокуровым военных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звещения ООО "Конструктор" о призыве А.А. Белокурова на военные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{ФМТ=НФТ} Генеральный директор Муратов           /В.И. Муратов/{ФМТКОН}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Сувернева А.И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оенный комиссариат о компенсации затрат, понесенных работодателем на выплату среднего заработка за период нахождения работника на военных сбора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