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Инспекцию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ГРН, ИНН/КП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ГРНИП, 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законным бездействия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разившегося в неперечислении процентов за несвое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ну решения о приостановлении операций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были приостановлены операции по счета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 (банке) ввиду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декларации о ________________________________ в налоговый орг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0 дней по истечении установленного срока для ее 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требований законодательства о налогах и сборах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была представлена в налоговый орган "___"________ ___ г. - в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абз.  2  п.  3  ст.  76  Налогов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е операций по счетам отменяется решением налогово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  одного    дня,    следующего    за   днем   представления  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налоговой декла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в  нарушение  приведенной  нормы  права   решение  об  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операций по счетам 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"___"________ ___ г., т.е. с просрочкой 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9.2 ст. 76  Налогового  кодекса  РФ в   случае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 срока отмены решения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  в  банке  на   сумму   денежных  средств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й  действовал режим приостановления, начисляются проц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 уплате  налогоплательщику  за каждый календарный день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.   Процентная   ставка  принимается  равной  ставке 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оссийской  Федерации,  действовавшей  в дн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 срока отмены решения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_____________ об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умму   денежных   средств,   в  отношении  которой  действовал 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, из  расчета  _____  процента  за  каждый  из  ______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рока, всего _________ рублей, не было 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руководствуясь  ст.  138,  139,  1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бездейств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еся  в  неперечислении  процентов  за  нарушение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отмены решения о приостановлении операций по счетам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решение об уплате __________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умму   денежных   средств,   в  отношении  которой  действовал 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из  расчета  _____  процента  за  каждый  из  ______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срока,  всего  _________  рублей, в связи с нарушением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 срока   отмены  решения  о  приостановлении  операций  по 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регистраци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,            входящи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(фамилия, инициалы      Штамп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5</Characters>
  <CharactersWithSpaces>4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налоговый орган об обжаловании бездействия налогового органа, выразившегося в неперечислении процентов за несвоевременную отмену решения о приостановлении операций по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