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В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вышестояще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госконтроля (надзор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т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: 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тмене решения, принятого по результатам планов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ерки субъекта малого предпринимательства, проведе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рамками установленного общего срока провер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ша организация является малым предприятием (микропредприятием) в соответствии с ч. 1 ст. 4 ФЗ "О развитии малого и среднего предпринимательства в Российской Фед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отношении нашей организации в период с "___"__________ ___ г. по "___"__________ ___ г. проводилась плановая (выездная или документарная) проверка соблюдения законодательства в области _____________. По результатам проверки был составлен акт N ____ от "___"__________ ___ г. и наша организация была привлечена к ответственности по ст. __________ Кодекса Российской Федерации об административных правонаруш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6 ст. 15 Федерального закона "О защите прав юридических лиц и индивидуальных предпринимателей при осуществлении государственного контроля (надзора) и муниципального контроля" (далее по тексту - Закон) при проведении проверки должностные лица органа государственного контроля (надзора), органа муниципального контроля не вправе превышать установленные сроки проведения провер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ч. 1 ст. 20 Закона результаты проверки, проведенной органом государственного контроля (надзора) с грубым нарушением установленных Законом требований к организации и проведению проверок, не могут являться доказательствами нарушения юридическим лицом, индивидуальным предпринимателем обязательных требований и требований, установленных муниципальными правовыми актами, и подлежат отмене вышестоящим органом государственного контроля (надзора) или судом на основании заявления юридического лица, индивидуального предпринимателя. П. 5 ч. 2 ст. 20 ФЗ "О защите прав юридических лиц и индивидуальных предпринимателей при осуществлении государственного контроля (надзора) и муниципального контроля" установлено, что нарушение сроков проведения проверки является грубым нарушением требований к проведению прове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астью 2 статьи 13 Закона предусмотрено, что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(пятнадцать часов для микропредприятия) в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им образом, государственным органом были нарушены сроки проведения проверки, а именно ___________________, что является основанием для отмены принятого ре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ст. 13, ч. 6 ст. 15, ч. 1, п. 3 ч. 2 ст. 20 ФЗ "О защите прав юридических лиц и индивидуальных предпринимателей при осуществлении государственного контроля (надзора) и муниципального контроля", прошу Вас признать недействительным и отменить решение о привлечении к административной ответственности от "___"__________ ___ г. N ________ (в соответствии с актом N ___ от "___"__________ ___ г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акта N _______ от 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/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8</Words>
  <Characters>3537</Characters>
  <CharactersWithSpaces>30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5:00Z</dcterms:created>
  <dc:creator>Касенов Е.Б.</dc:creator>
  <dc:description/>
  <dc:language>en-US</dc:language>
  <cp:lastModifiedBy/>
  <dcterms:modified xsi:type="dcterms:W3CDTF">2011-10-30T08:05:00Z</dcterms:modified>
  <cp:revision>2</cp:revision>
  <dc:subject>Заявление</dc:subject>
  <dc:title>Заявление в вышестоящий орган об отмене решения органа государственного (муниципального) контроля, принятого по результатам проверки субъекта малого предпринимательства, проведенной за рамками установленного общего срока проверок для данного субъекта в 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