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вышестоя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осконтроля (надз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мене решения, принятого по результатам провер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ной без уведомления о ее предстоящем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новленный с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нашей организации в период с "___"__________ ___ г. по "___"__________ ___ г. проводилась плановая (выездная или документарная) проверка соблюдения законодательства в области _____________. По результатам проверки был составлен акт N ____ от "___"__________ ___ г. и наша организация была привлечена к ответственности по ст. __________ Кодекса Российской Федерации об административных правонарушениях. О проведении плановой (плановой выездной) проверки наша организация не уведомляла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12 ст. 9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Закон) о проведении плановой проверки юридическое лицо, индивидуальный предприниматель уведомляются органом государственного контроля (надзора),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, заместителя руководителя органа государственного контроля (надзора),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1 ст. 20 Закона результаты проверки, проведенной органом государственного контроля (надзора) с грубым нарушением установленных Законом требований к организации и проведению проверок, не могут являться доказательствами нарушения юридическим лицом, индивидуальным предпринимателем обязательных требований и требований, установленных муниципальными правовыми актами, и подлежат отмене вышестоящим органом государственного контроля (надзора) или судом на основании заявления юридического лица,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к установлено п. 1 ч. 2 ст. 20 Закона, нарушение срока уведомления о проведении проверки является грубым нарушением требования по проведению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государственным органом были нарушены сроки проведения проверки, что является основанием для отмены принят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ч. 12 ст. 9 (либо ч. 16 ст. 10), ч. 1, п. 1 ч. 2 ст. 20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, прошу Вас признать недействительным и отменить решение о привлечении к административной ответственности от "___"__________ ___ г. N ________ (в соответствии с актом N ___ от "___"__________ 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кта N ___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1</Characters>
  <CharactersWithSpaces>2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вышестоящий орган об отмене решения, принятого органом государственного (муниципального) контроля по результатам проверки, проведенной без уведомления о ее предстоящем проведении в установленн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