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и помещениями в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ТК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жилищно-бытов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таможенного органа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службы (работы), должность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кого года работает в таможенных орган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ож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уть заявления с указанием членов семьи, прож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вместно с должностным лицом или работником и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обходимых для постановки на учет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 подачи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 принятия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ответствен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нявшего заяв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87</Characters>
  <CharactersWithSpaces>1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жилищно-бытовую комиссию для постановки на учет нуждающихся в улучшении жилищных условий в таможенных органах Российской Федерации и учреждениях, подведомственных государственному таможенному комитет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