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отделение бан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аспорт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живающего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й, _____________, вкладчиком банка ___________,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 утеряна  (приведена  в  негодное  для предъявления состояние) им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ая книж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именную сберегательную книжку N __________ от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ую ___________________________, недействитель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шу выдать мне новую именную сберегательную книж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ЗАО «Юринформ В»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кладчика банка об утере именной сберегательной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