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ССТАНОВЛЕНИИ СРОКА ДЛЯ ОБРАЩЕНИЯ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СУЩЕСТВЛЕНИИ ВЫПЛАТЫ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документа: паспор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няющий 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 выдан __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для связи с вкладчик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осстановить срок подачи заявления на осуществление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по вклад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чина пропуска срока подачи заявления вкла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еречнем, указанным в пункте 2 статьи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закона "О выплатах Банка России по вкл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зических лиц в признанных банкротами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участвующих в системе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адов физических лиц в банках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ить в размере, установленном  Федеральным   законом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х Банка России по вкладам физических   лиц   в   призн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ами банках,  не   участвующих   в   системе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кладов физических лиц в банках Российской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о вкладу, размещенному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 банка-банкрота или его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их местонахо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969"/>
        <w:gridCol w:w="3781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  </w:t>
              <w:br/>
              <w:t xml:space="preserve">реестру    </w:t>
              <w:br/>
              <w:t xml:space="preserve">требований  </w:t>
              <w:br/>
              <w:t xml:space="preserve">кредиторов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   </w:t>
              <w:br/>
              <w:t xml:space="preserve">банковского вклада  </w:t>
              <w:br/>
              <w:t xml:space="preserve">(банковского счета)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     </w:t>
              <w:br/>
              <w:t xml:space="preserve">договора банковского    </w:t>
              <w:br/>
              <w:t xml:space="preserve">вклада (банковского     </w:t>
              <w:br/>
              <w:t xml:space="preserve">счета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382  Гражданск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татьями 2, 5, 7, 9 Федерального закона   "О  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по вкладам физических лиц в   признанных   банкр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не участвующих в системе обязательного страхования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в  банках   Российской   Федерации"   с  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мне вышеуказанных прав (требований) в размере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к _______________________________ к новому  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Банку Росси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новленного требования, включенного в реестр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первой очеред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рошу осуществить в безналичном порядке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денежных средств   в   соответствии   со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ой открыт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филиала банка (при налич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ведением Банком России   проверки   указанных   в 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сведений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или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с указанием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и и даты ее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ополнительной информации вкладчик указывает одно из обстоятельств, предусмотренных частью 2 статьи 7 Федерального закона "О выплатах Банка России по вкладам физических лиц в признанных банкротами банках, не участвующих в системе обязательного страхования вкладов физических лиц в банках Российской Федерации", и перечень приложенных документов, подтверждающих наличие указанно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явление подписано представителем вкладчика (законного представителя вкладчика), в составе дополнительной информации приводятся реквизиты доверенности (дата и место выдачи), указывается на приложение к заявлению оригинала или нотариально заверенной копии доверенности. При обращении законного представителя вкладчика указываются вид и реквизиты документа, подтверждающего ег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вкладчика (законного представителя вкладчика) в составе дополнительной информации указывает почтовый адрес дл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8</Characters>
  <CharactersWithSpaces>5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Центральный банк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кладчика о восстановлении срока для обращения с заявлением об осуществлении выплаты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